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gadi küla, Haljala vald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5403 Lääne-Viru maakond                  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Meie  </w:t>
      </w:r>
      <w:r>
        <w:rPr>
          <w:rFonts w:cs="Times New Roman" w:ascii="Times New Roman" w:hAnsi="Times New Roman"/>
        </w:rPr>
        <w:t>10.08.2023 nr JV-MAA-1/38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t-EE"/>
        </w:rPr>
        <w:t xml:space="preserve">30.05.2023 nr. </w:t>
      </w:r>
      <w:r>
        <w:rPr>
          <w:rFonts w:cs="Times New Roman" w:ascii="Times New Roman" w:hAnsi="Times New Roman"/>
        </w:rPr>
        <w:t>JV-MAA-1/25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 lepingu muut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astavalt tööprojektile</w:t>
      </w:r>
      <w:r>
        <w:rPr>
          <w:rFonts w:cs="Times New Roman" w:ascii="Times New Roman" w:hAnsi="Times New Roman"/>
          <w:bCs/>
          <w:lang w:val="et-EE"/>
        </w:rPr>
        <w:t xml:space="preserve"> nr LR8844 „Torma prügila elektritootja (16 kuni 499kW) tingimuste muutmine, Võtikvere küla, Mustvee vald, Jõgeva maakond“ sõlmis</w:t>
      </w:r>
      <w:r>
        <w:rPr>
          <w:rFonts w:cs="Times New Roman" w:ascii="Times New Roman" w:hAnsi="Times New Roman"/>
          <w:lang w:val="et-EE"/>
        </w:rPr>
        <w:t xml:space="preserve"> Elektrilevi OÜ Riigimetsa Majandamise Keskusega </w:t>
      </w:r>
      <w:bookmarkStart w:id="0" w:name="_Hlk142566233"/>
      <w:r>
        <w:rPr>
          <w:rFonts w:cs="Times New Roman" w:ascii="Times New Roman" w:hAnsi="Times New Roman"/>
          <w:lang w:val="et-EE"/>
        </w:rPr>
        <w:t xml:space="preserve">13.07.2023 </w:t>
      </w:r>
      <w:bookmarkEnd w:id="0"/>
      <w:r>
        <w:rPr>
          <w:rFonts w:cs="Times New Roman" w:ascii="Times New Roman" w:hAnsi="Times New Roman"/>
          <w:lang w:val="et-EE"/>
        </w:rPr>
        <w:t xml:space="preserve">notar Triin Teini juures isikliku kasutusõiguse seadmise lepingu reg nr 1474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eoses projekti muudatusega palub Elektrilevi OÜ Riigimetsa Majandamise Keskuse OÜ-lt kui valitsema volitatud asutuselt nõusolekut 13.07.2023 seatud lepingu muutmiseks selliselt, et lepingule lisatakse uus plaan, vana plaan kehtima ei jää ja muus osas jääb leping muutmata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, asukoht Veskiposti 2,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registreeritud Tallinna Linnakohtu registriosakonnas 16.06.2004 a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Kinnistu registriosa number </w:t>
      </w:r>
      <w:r>
        <w:rPr>
          <w:rFonts w:cs="Times New Roman" w:ascii="Times New Roman" w:hAnsi="Times New Roman"/>
          <w:u w:val="single"/>
          <w:lang w:val="et-EE"/>
        </w:rPr>
        <w:t>1455035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atastriüksus tunnusega 81001:001:0588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Halliku metskond 6, Võtikvere küla, Mustvee vald, Jõgeva maakon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5024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1242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3. Isikliku kasutusõiguse muutmise sis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 xml:space="preserve">isikliku kasutusõiguse sisu muuta selliselt, et arvates uue lepingu sõlmimisest on kasutusõiguse alaks üksnes käesoleva avalduse lisaks oleval plaanil tingmärkidega tähistatud elektripaigaldiste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aitsevöönd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4. Isikliku kasutusõiguse muut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muut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Ilmatsalu </w:t>
      </w:r>
      <w:r>
        <w:rPr>
          <w:rFonts w:cs="Times New Roman" w:ascii="Times New Roman" w:hAnsi="Times New Roman"/>
          <w:lang w:val="en-US"/>
        </w:rPr>
        <w:t>5, Tartu 51014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el. 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e-post:krista.ahman@energia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Asendiplaan (1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RMK peametsaülema käskkiri 05.07.2023 nr 3-1.56/103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4. Servituudi seadmise leping nr 147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5. Volikiri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1738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51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3-08-10T10:51:00Z</dcterms:modified>
  <cp:revision>2</cp:revision>
  <dc:subject/>
  <dc:title>Hr/Pr ning ees- ja perekonnanimi</dc:title>
</cp:coreProperties>
</file>